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unakeszi Kistérség Többcélú Társulás 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i Tanác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..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</w:rPr>
        <w:t>2011. szeptember 22.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Beszámoló a nyári napközis táborozta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16/2011. sz. határozatában döntött a nyári napközis táboroztatás költségeinek támogatásáról. A határozat értelmében a támogatás jogszerű felhasználásáról a települési önkormányzatok közoktatási referensei 2011. szeptember 15-ig beszámolót kötelesek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ített beszámolók alapján a nyári táboroztatás a kistérség 3 településén valósult meg, Gödön, ahol  a gödi gyermekek számára adott lehetőséget a tábor a szünidő tartalmas eltöltésére, Dunakeszin ahol dunakeszi és fóti gyermekek élvezték a tábor nyújtotta lehetőségeket és  Mogyoródon, ahol a mogyoródi gyermekek színvonalas kikapcsolódását biztosította a tábor, melynek célja, hogy derűs, családias légkörben jó keresztényeket és becsületes állampolgárokat neve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tól kapott támogatás felhasználását a következő táblázat tartalma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ott össz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asználás</w:t>
            </w:r>
          </w:p>
        </w:tc>
      </w:tr>
      <w:tr>
        <w:trPr>
          <w:trHeight w:val="6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dunakesz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daspark, Vasúttörténeti belépő, buszbérlés, Sportoktatás, hagyományörző bemutató,</w:t>
            </w:r>
          </w:p>
        </w:tc>
      </w:tr>
      <w:tr>
        <w:trPr>
          <w:trHeight w:val="10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fót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20.0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ulturális programok, kirándulások, sport foglalkozáso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ö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0.0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ént személyi jellegű kiadások fedezé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gyor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0.0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rándulás a Sándor- huszároknál, Székesfehérvári városnézés,  focibajnokság, Aquaréna belépő,  étkez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00.0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ámlamásolatok a kistérségi ügyintézőnél megtekinthetőe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borvezetők beszámolói alapján a megnövekedett gyermeklétszám (átlag 135 gyermek Dunakeszin) semmiféle problémát nem jelentett, kirívó magatartási probléma nem fordult elő. Sok barátság kötetett a több helyről érkező gyermekek között.</w:t>
      </w:r>
    </w:p>
    <w:p>
      <w:pPr>
        <w:pStyle w:val="Normal"/>
        <w:jc w:val="both"/>
        <w:rPr/>
      </w:pPr>
      <w:r>
        <w:rPr/>
        <w:t>A táborozás ideje alatt kulturált környezetben, gyermekközpontú program keretében,  a gyermekek számára lehetővé vált az optimális érzelmi fejlődés, a testi  - lelki szociális kibontakozá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A kistérségi társulás támogatásának is köszönhetően a gyermekek tartalmas időtöltés után élményekkel gazdagon, új barátságok birtokában  távozhattak a táboro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kat megvitatni és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Kistérség Többcélú Társulásának  Társulási Tanácsa elfogadja Dunakeszi Város Polgármesteri  Hivatal Intézményirányítási és Vagyongazdálkodási Osztályától, Göd Város Polgármesteri Hivatalától és Mogyoród Nagyközség Önkormányzatától beérkezett nyári napközis táboroztatásról készített beszámoló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Munkaszervezet vezető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Lévai Attiláné kistérségi ü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tta: Lőrincz András osztály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8:00Z</dcterms:created>
  <dc:creator>Cseri Tibor</dc:creator>
  <dc:description/>
  <cp:keywords/>
  <dc:language>en-US</dc:language>
  <cp:lastModifiedBy>LevaiT</cp:lastModifiedBy>
  <cp:lastPrinted>2011-09-12T15:34:00Z</cp:lastPrinted>
  <dcterms:modified xsi:type="dcterms:W3CDTF">2011-09-12T13:34:00Z</dcterms:modified>
  <cp:revision>6</cp:revision>
  <dc:subject/>
  <dc:title>Dunakeszi Kistérség Többcélú Társulása</dc:title>
</cp:coreProperties>
</file>